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07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TABLICA KORKOWA 1SZT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lica korkowa 120x90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ma tablicy wykonana z alumini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teriał powierzchni korek na podkładzie z pilśn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ntaż tablicy w pionie i poziom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lementy do montaży w zestaw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2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1:02:00Z</dcterms:modified>
  <cp:revision>2</cp:revision>
  <dc:subject/>
  <dc:title>ZESTAWIENIE  PARAMETRÓW  TECHNICZNYCH</dc:title>
</cp:coreProperties>
</file>